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86692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1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Про розгляд звернення Архівного відділу Бучанської міської ради щодо продовження договору оренди нежитлового приміщення №8 від 30.06.2023 року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firstLine="633"/>
        <w:jc w:val="both"/>
        <w:rPr/>
      </w:pPr>
      <w:r>
        <w:rPr>
          <w:sz w:val="26"/>
          <w:szCs w:val="26"/>
        </w:rPr>
        <w:t xml:space="preserve">Розглянувши звернення начальника Архівного відділу Бучанської міської ради Бартківа І.С. від 03.06.2024 № 01-18/30 (вх.№ 12.1-15/1694 від 03.06.2024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8 від 30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1. Продовжити з Архівним відділом Бучанської міської ради термін дії договору оренди нежитлового приміщення № 8 від 30.06.2023 року, загальною площею                 15,2 кв. м., яке розташоване за адресою: вул. Енергетиків, 12, приміщення №414, м. Буча, Бучанського району, Київської області, терміном на 1 (один) рік, з орендною платою 1 (одна) гривня в рік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. 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их в п. 1 цього рішення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4-07-10T07:34:00Z</dcterms:modified>
  <cp:revision>14</cp:revision>
  <dc:subject/>
  <dc:title>ПРОЕКТ</dc:title>
</cp:coreProperties>
</file>